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 xml:space="preserve">Dulce et Decorum Est      </w:t>
      </w:r>
      <w:r>
        <w:rPr>
          <w:b/>
          <w:color w:val="000000"/>
        </w:rPr>
        <w:t xml:space="preserve">                                                                                         2.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>Bent double, like old beggars under sacks, </w:t>
        <w:br/>
        <w:t xml:space="preserve">Knock-kneed, coughing like hags, we cursed through sludge,  </w:t>
        <w:br/>
        <w:t xml:space="preserve">Till on the haunting flares we turned our backs  </w:t>
        <w:br/>
        <w:t xml:space="preserve">And towards our distant rest began to trudge.  </w:t>
        <w:br/>
        <w:t>Men marched asleep. Many had lost their boots </w:t>
        <w:br/>
        <w:t xml:space="preserve">But limped on, blood-shod. All went lame; all blind; </w:t>
        <w:br/>
        <w:t>Drunk with fatigue; deaf even to the hoots</w:t>
        <w:br/>
        <w:t xml:space="preserve">Of tired, outstripped Five-Nines that dropped behi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0775</wp:posOffset>
                </wp:positionH>
                <wp:positionV relativeFrom="paragraph">
                  <wp:posOffset>278765</wp:posOffset>
                </wp:positionV>
                <wp:extent cx="2386965" cy="1376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Why do you think Owen uses a very short sentence at the start of line 5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/>
                              <w:t>Why do you think he chose to use semi-colons not commas in the last three lines of verse 1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5pt;height:108.35pt;mso-wrap-distance-left:9.05pt;mso-wrap-distance-right:9.05pt;mso-wrap-distance-top:0pt;mso-wrap-distance-bottom:0pt;margin-top:21.95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Why do you think Owen uses a very short sentence at the start of line 5?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/>
                      </w:pPr>
                      <w:r>
                        <w:rPr/>
                        <w:t>Why do you think he chose to use semi-colons not commas in the last three lines of verse 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0140</wp:posOffset>
                </wp:positionH>
                <wp:positionV relativeFrom="paragraph">
                  <wp:posOffset>88265</wp:posOffset>
                </wp:positionV>
                <wp:extent cx="2383790" cy="639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What effect is created by the exclamation marks and the dash at the start of verse 2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50.35pt;mso-wrap-distance-left:9.05pt;mso-wrap-distance-right:9.05pt;mso-wrap-distance-top:0pt;mso-wrap-distance-bottom:0pt;margin-top:6.9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What effect is created by the exclamation marks and the dash at the start of verse 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as! Gas! Quick, boys! –  An ecstasy of fumbling,  </w:t>
        <w:br/>
        <w:t xml:space="preserve">Fitting the clumsy helmets just in time;  </w:t>
        <w:br/>
        <w:t xml:space="preserve">But someone still was yelling out and stumbling,  </w:t>
        <w:br/>
        <w:t xml:space="preserve">And flound'ring like a man in fire or lime . . .  </w:t>
        <w:br/>
        <w:t xml:space="preserve">Dim, through the misty panes and thick green light,  </w:t>
        <w:br/>
        <w:t xml:space="preserve">As under a green sea, I saw him drowning.  </w:t>
        <w:br/>
        <w:t xml:space="preserve">In all my dreams, before my helpless sight,  </w:t>
        <w:br/>
        <w:t xml:space="preserve">He plunges at me, guttering, choking, drowning.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8870</wp:posOffset>
                </wp:positionH>
                <wp:positionV relativeFrom="paragraph">
                  <wp:posOffset>755650</wp:posOffset>
                </wp:positionV>
                <wp:extent cx="2379345" cy="998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What might the…(ellipsis) in line 4 of verse 2 suggest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/>
                              <w:t>What is the effect of the three words separated by commas in the last line of verse 2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5pt;height:78.65pt;mso-wrap-distance-left:9.05pt;mso-wrap-distance-right:9.05pt;mso-wrap-distance-top:0pt;mso-wrap-distance-bottom:0pt;margin-top:59.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What might the…(ellipsis) in line 4 of verse 2 suggest?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/>
                      </w:pPr>
                      <w:r>
                        <w:rPr/>
                        <w:t>What is the effect of the three words separated by commas in the last line of verse 2?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f in some smothering dreams you too could pace  </w:t>
        <w:br/>
        <w:t xml:space="preserve">Behind the wagon that we flung him in,  </w:t>
        <w:br/>
        <w:t xml:space="preserve">And watch the white eyes writhing in his face,  </w:t>
        <w:br/>
        <w:t xml:space="preserve">His hanging face, like a devil's sick of sin;  </w:t>
        <w:br/>
        <w:t xml:space="preserve">If you could hear, at every jolt, the blood  </w:t>
        <w:br/>
        <w:t xml:space="preserve">Come gargling from the froth-corrupted lungs,  </w:t>
        <w:br/>
        <w:t>Obscene as cancer, bitter as the cud</w:t>
        <w:br/>
        <w:t xml:space="preserve">Of vile, incurable sores on innocent tongues,  </w:t>
        <w:br/>
        <w:t>My friend, you would not tell with such high zest</w:t>
      </w:r>
      <w:r>
        <w:rPr>
          <w:color w:val="000000"/>
          <w:sz w:val="20"/>
          <w:szCs w:val="20"/>
          <w:vertAlign w:val="superscript"/>
        </w:rPr>
        <w:t> </w:t>
      </w:r>
      <w:r>
        <w:rPr>
          <w:color w:val="000000"/>
          <w:sz w:val="20"/>
          <w:szCs w:val="20"/>
        </w:rPr>
        <w:t xml:space="preserve"> </w:t>
        <w:br/>
        <w:t xml:space="preserve">To children ardent for some desperate glory,  </w:t>
        <w:br/>
        <w:t xml:space="preserve">The old Lie: Dulce et Decorum est  </w:t>
        <w:br/>
        <w:t>Pro patria mor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0140</wp:posOffset>
                </wp:positionH>
                <wp:positionV relativeFrom="paragraph">
                  <wp:posOffset>127635</wp:posOffset>
                </wp:positionV>
                <wp:extent cx="2384425" cy="12172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Why do you think Owen chose to write the whole of the last verse as one long sentence?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ow do the commas and the semi-colon help us understand his mea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95.85pt;mso-wrap-distance-left:9.05pt;mso-wrap-distance-right:9.05pt;mso-wrap-distance-top:0pt;mso-wrap-distance-bottom:0pt;margin-top:10.0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Why do you think Owen chose to write the whole of the last verse as one long sentence? 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ow do the commas and the semi-colon help us understand his mea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1564640</wp:posOffset>
                </wp:positionV>
                <wp:extent cx="2355850" cy="1323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Why do you think the word ‘lie’ has a capital letter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/>
                              <w:t>Why might Owen have chosen a colon in the last two lines rather than a comma or a dash or a semi-col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104.2pt;mso-wrap-distance-left:9.05pt;mso-wrap-distance-right:9.05pt;mso-wrap-distance-top:0pt;mso-wrap-distance-bottom:0pt;margin-top:123.2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/>
                        <w:t>Why do you think the word ‘lie’ has a capital letter?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/>
                      </w:pPr>
                      <w:r>
                        <w:rPr/>
                        <w:t>Why might Owen have chosen a colon in the last two lines rather than a comma or a dash or a semi-col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lfred Owe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okname">
    <w:name w:val="book-n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51:00Z</dcterms:created>
  <dc:creator>Debra Myhill</dc:creator>
  <dc:description/>
  <cp:keywords/>
  <dc:language>en-US</dc:language>
  <cp:lastModifiedBy>GSE</cp:lastModifiedBy>
  <cp:lastPrinted>2012-02-22T14:05:00Z</cp:lastPrinted>
  <dcterms:modified xsi:type="dcterms:W3CDTF">2012-02-22T14:06:00Z</dcterms:modified>
  <cp:revision>7</cp:revision>
  <dc:subject/>
  <dc:title>DULCE ET DECORUM EST</dc:title>
</cp:coreProperties>
</file>